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2"/>
        </w:rPr>
        <w:t>特殊医疗技术项目开展情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医疗机构名称（加盖公章）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一、是否开展以下特殊医疗技术项目：全部未开展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（选项内打√，如全部未开展，以下内容不需填写）部分开展                         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二、开展以下特殊医疗技术项目的医疗机构在相应栏目内打√</w:t>
      </w:r>
    </w:p>
    <w:tbl>
      <w:tblPr>
        <w:tblW w:w="75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415"/>
      </w:tblGrid>
      <w:tr>
        <w:trPr>
          <w:trHeight w:val="28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特殊医疗技术临床应用管理项目名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是否开展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体定向手术治疗精神病及戒毒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脏机器人手术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光心肌打孔术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椎间盘镜诊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断骨增高手术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6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异种器官移植和同种器官三个以上联合移植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7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血液净化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肾透析技术除外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衍生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8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工电子耳蜗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9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工髋关节置换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工肾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肾透析技术除外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)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工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造心脏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辅助生殖技术和精子库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2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胎儿先天性缺陷和遗传性疾病产前诊断和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3,X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刀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r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刀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光子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刀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HiFu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刀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子刀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4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肿瘤热疗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5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枢神经系统疾病介入诊疗技术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血管病介入诊疗技术和肝脏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胰腺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肾脏疾病介入诊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6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干细胞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7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恶性肿瘤瘤苗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8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因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异基因细胞移植及转基因等治疗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9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治疗性克隆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变性手术技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特殊医疗技术项目开展详细情况（包括项目名称、年度内开展例数，已开展的总例数、出现并发症的比率、死亡比率、开展技术项目的医师的职称及其开展该项目的资质等情况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年     月  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09:00Z</dcterms:created>
  <dc:creator>Lenovo User</dc:creator>
  <dc:description/>
  <cp:keywords/>
  <dc:language>en-US</dc:language>
  <cp:lastModifiedBy>任涛</cp:lastModifiedBy>
  <dcterms:modified xsi:type="dcterms:W3CDTF">2019-10-09T02:55:00Z</dcterms:modified>
  <cp:revision>8</cp:revision>
  <dc:subject/>
  <dc:title>特殊医疗技术项目开展情况</dc:title>
</cp:coreProperties>
</file>